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9620" cy="911860"/>
            <wp:effectExtent l="0" t="0" r="0" b="0"/>
            <wp:wrapTight wrapText="bothSides">
              <wp:wrapPolygon edited="0">
                <wp:start x="-21" y="3"/>
                <wp:lineTo x="-21" y="21556"/>
                <wp:lineTo x="21593" y="21556"/>
                <wp:lineTo x="21593" y="3"/>
                <wp:lineTo x="-21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19 декабря 2025 года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Варна                                            № 17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й казне Варне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округ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В соответствии с Гражданским кодексом РФ,  Федеральным законом</w:t>
      </w:r>
      <w:r>
        <w:rPr>
          <w:szCs w:val="28"/>
        </w:rPr>
        <w:t xml:space="preserve"> от </w:t>
      </w:r>
      <w:r>
        <w:rPr>
          <w:b w:val="false"/>
          <w:szCs w:val="28"/>
        </w:rPr>
        <w:t>20.03.2025г. № 33-ФЗ «Об общих принципах организации местного самоуправления в единой системе публичной власти», Законом Челябинской области от 19.03.2025г.  № 33-ЗО «О статусе и границах Варненского муниципального округа Челябинской области», положением об Управлении земельными и имущественными отношениями администрации  Варненского муниципального округа Челябинской области, Собрание депутатов Варненского муниципального округа перв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bidi w:val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1.Утвердить Положение о муниципальной казне Варненского муниципального округа (Приложение № 1).                                                                       </w:t>
      </w:r>
    </w:p>
    <w:p>
      <w:pPr>
        <w:pStyle w:val="Style23"/>
        <w:bidi w:val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Признать Решение Собрания депутатов Варненского муниципального района от 02.10.2024г. № 93 «Об утверждении Положения о муниципальной казне Варненского муниципального района» утратившим силу. </w:t>
      </w:r>
    </w:p>
    <w:p>
      <w:pPr>
        <w:pStyle w:val="Style23"/>
        <w:bidi w:val="0"/>
        <w:jc w:val="both"/>
        <w:rPr/>
      </w:pPr>
      <w:r>
        <w:rPr>
          <w:rFonts w:eastAsia="Times New Roman"/>
        </w:rPr>
        <w:t xml:space="preserve">      </w:t>
      </w:r>
      <w:r>
        <w:rPr/>
        <w:t>3. Настоящее Решение вступает в силу со дня его подписания.</w:t>
      </w:r>
    </w:p>
    <w:p>
      <w:pPr>
        <w:pStyle w:val="Style23"/>
        <w:bidi w:val="0"/>
        <w:jc w:val="both"/>
        <w:rPr/>
      </w:pPr>
      <w:r>
        <w:rPr/>
        <w:t>4. Настоящее Решение обнародовать на Информационном стенде и официальном сайте администрации Варненского муниципального округа в сети «Интернет».</w:t>
      </w:r>
    </w:p>
    <w:p>
      <w:pPr>
        <w:pStyle w:val="Style23"/>
        <w:widowControl/>
        <w:bidi w:val="0"/>
        <w:jc w:val="left"/>
        <w:rPr/>
      </w:pPr>
      <w:r>
        <w:rPr/>
      </w:r>
    </w:p>
    <w:p>
      <w:pPr>
        <w:pStyle w:val="Western"/>
        <w:spacing w:lineRule="auto" w:line="240" w:before="0" w:after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рненского                              Председатель Собрания депутатов</w:t>
      </w:r>
    </w:p>
    <w:p>
      <w:pPr>
        <w:pStyle w:val="Western"/>
        <w:bidi w:val="0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                     Варненского муниципального округа</w:t>
      </w:r>
    </w:p>
    <w:p>
      <w:pPr>
        <w:pStyle w:val="Western"/>
        <w:bidi w:val="0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                          Челябинской области</w:t>
      </w:r>
    </w:p>
    <w:p>
      <w:pPr>
        <w:pStyle w:val="Western"/>
        <w:bidi w:val="0"/>
        <w:spacing w:before="0" w:after="0"/>
        <w:ind w:left="0" w:right="0" w:hanging="0"/>
        <w:rPr/>
      </w:pPr>
      <w:r>
        <w:rPr/>
      </w:r>
    </w:p>
    <w:p>
      <w:pPr>
        <w:pStyle w:val="Western"/>
        <w:bidi w:val="0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Е.А.Парфенов             _________________А.А.Кормилицын</w:t>
      </w:r>
    </w:p>
    <w:p>
      <w:pPr>
        <w:pStyle w:val="Western"/>
        <w:bidi w:val="0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bidi w:val="0"/>
        <w:spacing w:before="0" w:after="0"/>
        <w:ind w:left="0" w:right="0" w:hanging="0"/>
        <w:jc w:val="right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УТВЕРЖДЕНО:</w:t>
      </w:r>
    </w:p>
    <w:p>
      <w:pPr>
        <w:pStyle w:val="Style24"/>
        <w:bidi w:val="0"/>
        <w:spacing w:before="0" w:after="0"/>
        <w:ind w:left="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м Собрания депутатов</w:t>
      </w:r>
    </w:p>
    <w:p>
      <w:pPr>
        <w:pStyle w:val="Style24"/>
        <w:bidi w:val="0"/>
        <w:spacing w:before="0" w:after="0"/>
        <w:ind w:left="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рненского муниципального округа</w:t>
      </w:r>
    </w:p>
    <w:p>
      <w:pPr>
        <w:pStyle w:val="Style24"/>
        <w:bidi w:val="0"/>
        <w:spacing w:before="0" w:after="0"/>
        <w:ind w:left="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9 декабря 2025 года № 177</w:t>
      </w:r>
    </w:p>
    <w:p>
      <w:pPr>
        <w:pStyle w:val="Style24"/>
        <w:bidi w:val="0"/>
        <w:spacing w:before="0" w:after="0"/>
        <w:ind w:left="0" w:right="0" w:hanging="0"/>
        <w:rPr/>
      </w:pPr>
      <w:r>
        <w:rPr/>
      </w:r>
    </w:p>
    <w:p>
      <w:pPr>
        <w:pStyle w:val="Style24"/>
        <w:bidi w:val="0"/>
        <w:spacing w:before="0" w:after="0"/>
        <w:ind w:left="0" w:right="0" w:hanging="0"/>
        <w:rPr/>
      </w:pPr>
      <w:r>
        <w:rPr/>
      </w:r>
    </w:p>
    <w:p>
      <w:pPr>
        <w:pStyle w:val="Style24"/>
        <w:bidi w:val="0"/>
        <w:spacing w:before="0" w:after="0"/>
        <w:ind w:left="0" w:right="0" w:hanging="0"/>
        <w:rPr/>
      </w:pPr>
      <w:r>
        <w:rPr/>
      </w:r>
    </w:p>
    <w:p>
      <w:pPr>
        <w:pStyle w:val="Style24"/>
        <w:bidi w:val="0"/>
        <w:spacing w:before="0" w:after="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муниципальной казне Варненского муниципального округа</w:t>
      </w:r>
    </w:p>
    <w:p>
      <w:pPr>
        <w:pStyle w:val="Heading1"/>
        <w:bidi w:val="0"/>
        <w:ind w:left="0" w:right="0" w:hanging="0"/>
        <w:jc w:val="left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Heading1"/>
        <w:bidi w:val="0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  <w:bookmarkStart w:id="0" w:name="anchor1006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bidi w:val="0"/>
        <w:rPr/>
      </w:pPr>
      <w:r>
        <w:rPr>
          <w:sz w:val="26"/>
          <w:szCs w:val="26"/>
        </w:rPr>
        <w:t xml:space="preserve">1. Настоящее Положение разработано в соответствии с </w:t>
      </w:r>
      <w:hyperlink r:id="rId3">
        <w:r>
          <w:rPr>
            <w:rStyle w:val="InternetLink"/>
            <w:sz w:val="26"/>
            <w:szCs w:val="26"/>
          </w:rPr>
          <w:t>Граждански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Бюджетн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sz w:val="26"/>
            <w:szCs w:val="26"/>
          </w:rPr>
          <w:t>Налогов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6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0.03.2025 N 33-ФЗ "Об общих принципах организации местного самоуправления в единой системе публичной власти" и определяет общие цели, задачи, состав и источники формирования, учета и распоряжения муниципальным имуществом, составляющим казну Варненского муниципального округа.</w:t>
      </w:r>
      <w:bookmarkStart w:id="1" w:name="anchor1007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. В настоящем Положении используются следующие понятия:</w:t>
      </w:r>
      <w:bookmarkStart w:id="2" w:name="anchor1008"/>
    </w:p>
    <w:p>
      <w:pPr>
        <w:pStyle w:val="Style24"/>
        <w:bidi w:val="0"/>
        <w:rPr/>
      </w:pPr>
      <w:r>
        <w:rPr>
          <w:sz w:val="26"/>
          <w:szCs w:val="26"/>
        </w:rPr>
        <w:t xml:space="preserve">1) </w:t>
      </w:r>
      <w:r>
        <w:rPr>
          <w:b/>
          <w:color w:val="26282F"/>
          <w:sz w:val="26"/>
          <w:szCs w:val="26"/>
        </w:rPr>
        <w:t>муниципальная казна</w:t>
      </w:r>
      <w:r>
        <w:rPr>
          <w:sz w:val="26"/>
          <w:szCs w:val="26"/>
        </w:rPr>
        <w:t xml:space="preserve"> - муниципальное имущество, не закрепленное за муниципальными предприятиями и учреждениями;</w:t>
      </w:r>
      <w:bookmarkStart w:id="3" w:name="anchor1009"/>
    </w:p>
    <w:p>
      <w:pPr>
        <w:pStyle w:val="Style24"/>
        <w:bidi w:val="0"/>
        <w:rPr/>
      </w:pPr>
      <w:r>
        <w:rPr>
          <w:sz w:val="26"/>
          <w:szCs w:val="26"/>
        </w:rPr>
        <w:t xml:space="preserve">2) </w:t>
      </w:r>
      <w:r>
        <w:rPr>
          <w:b/>
          <w:color w:val="26282F"/>
          <w:sz w:val="26"/>
          <w:szCs w:val="26"/>
        </w:rPr>
        <w:t>учет объектов имущества казны</w:t>
      </w:r>
      <w:r>
        <w:rPr>
          <w:sz w:val="26"/>
          <w:szCs w:val="26"/>
        </w:rPr>
        <w:t xml:space="preserve"> - сбор, обобщение информации и регистрация объектов имущества, составляющих муниципальную казну;</w:t>
      </w:r>
      <w:bookmarkStart w:id="4" w:name="anchor1010"/>
    </w:p>
    <w:p>
      <w:pPr>
        <w:pStyle w:val="Style24"/>
        <w:bidi w:val="0"/>
        <w:rPr/>
      </w:pPr>
      <w:r>
        <w:rPr>
          <w:sz w:val="26"/>
          <w:szCs w:val="26"/>
        </w:rPr>
        <w:t xml:space="preserve">3) </w:t>
      </w:r>
      <w:r>
        <w:rPr>
          <w:b/>
          <w:color w:val="26282F"/>
          <w:sz w:val="26"/>
          <w:szCs w:val="26"/>
        </w:rPr>
        <w:t>реестр муниципального имущества</w:t>
      </w:r>
      <w:r>
        <w:rPr>
          <w:sz w:val="26"/>
          <w:szCs w:val="26"/>
        </w:rPr>
        <w:t xml:space="preserve"> - информационная система, представляющая собой организационно упорядоченную совокупность документов и информационных технологий, реализующих процессы учета муниципального имущества и предоставления сведений о нем.</w:t>
      </w:r>
      <w:bookmarkStart w:id="5" w:name="anchor1011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3. Управление и распоряжение, а также учет, оформление и государственную регистрацию прав собственности на имущество, составляющее муниципальную казну, осуществляет Управление земельными и имущественными отношениями администрации Варненского муниципального округа Челябинской области (далее по тексту - Управление) в порядке, установленном действующим законодательством, настоящим Положением, иными нормативными правовыми актами органов местного самоуправления, решениями и приказами Управления.</w:t>
      </w:r>
      <w:bookmarkStart w:id="6" w:name="anchor1012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II. Цели и задачи управления и распоряжения муниципальной казной</w:t>
      </w:r>
      <w:bookmarkStart w:id="7" w:name="anchor1013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4. Целями управления и распоряжения муниципальной казной являются укрепление материальной базы местного самоуправления, приумножение и улучшение муниципальной собственности, используемой для социально-экономического развития района, увеличение доходов бюджета муниципального образования, совершенствование системы учета, осуществления контроля за сохранностью и содержанием имущества муниципальной казны.</w:t>
      </w:r>
      <w:bookmarkStart w:id="8" w:name="anchor1014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Для реализации целей настоящего Положения, при управлении и распоряжении имуществом казны решаются следующие задачи: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) обеспечение полного и непрерывного пообъектного учета и движения имущества казны;</w:t>
      </w:r>
      <w:bookmarkStart w:id="9" w:name="anchor1015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) сохранение и приумножение имущества в составе имущества казны, управление и распоряжение которым обеспечивает привлечение в доход местного бюджета дополнительных средств, которые бюджет получает в виде неналоговых поступлений от использования муниципального имущества, а также имущества, необходимого для решения вопросов местного значения;</w:t>
      </w:r>
      <w:bookmarkStart w:id="10" w:name="anchor1016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3) выявление и применение наиболее эффективных способов использования имущества казны;</w:t>
      </w:r>
      <w:bookmarkStart w:id="11" w:name="anchor1017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4) контроль за сохранением и порядком использования имущества казны организациями, которым имущество казны передано в пользование в установленном законом порядке;</w:t>
      </w:r>
      <w:bookmarkStart w:id="12" w:name="anchor1018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5) формирование и ведение информационной базы данных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  <w:bookmarkStart w:id="13" w:name="anchor1019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III. Состав и источники формирования муниципальной казны</w:t>
      </w:r>
      <w:bookmarkStart w:id="14" w:name="anchor1020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5. Муниципальную казну составляют:</w:t>
      </w:r>
      <w:bookmarkStart w:id="15" w:name="anchor1021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- земельные участки, находящиеся в муниципальной собственности Варненского муниципального округа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- недвижимое имущество, в том числе здания, сооружения, жилые и нежилые здания (помещения)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- движимое имущество, в том числе ценные бумаги, доли в уставном капитале хозяйствующих субъектов, доли в договорах о совместной деятельности, акции акционерных обществ, другие ценные бумаги и финансовые активы, находящиеся в муниципальной собственности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- незавершенные строительством объекты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- иное имущество, не закрепленное за муниципальными предприятиями, муниципальными учреждениями на праве хозяйственного ведения или оперативного управления.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 не регулирует порядок формирования и исполнения входящих в состав казны средств бюджета округа. 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6. Основаниями включения объектов муниципального имущества в муниципальную казну являются:</w:t>
      </w:r>
      <w:bookmarkStart w:id="16" w:name="anchor1022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) создание или приобретение имущества за счет средств бюджета Варненского муниципального округа;</w:t>
      </w:r>
      <w:bookmarkStart w:id="17" w:name="anchor1023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) передача имущества в муниципальную собственность Варненского муниципального округа из государственной собственности (федеральной собственности, собственности субъектов Российской Федерации), из муниципальной собственности других муниципальных образований;</w:t>
      </w:r>
      <w:bookmarkStart w:id="18" w:name="anchor1024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3) передача имущества в муниципальную собственность Варненского муниципального округа юридическими и физическими лицами, в том числе индивидуальными предпринимателями, на основании договоров купли-продажи, мены, дарения, пожертвования, в соответствии с завещаниями либо в результате совершения иных сделок, предусмотренных действующим законодательством;</w:t>
      </w:r>
      <w:bookmarkStart w:id="19" w:name="anchor1025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4) изъятие имущества на законных основаниях (излишнего, неиспользуемого либо используемого не по назначению) из хозяйственного ведения муниципальных предприятий или оперативного управления муниципальных учреждений; получение имущества в результате отказа муниципальных предприятий или муниципальных учреждений от его использования;</w:t>
      </w:r>
      <w:bookmarkStart w:id="20" w:name="anchor1026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5) приобретение права муниципальной собственности Варненского муниципального округа на бесхозяйное имущество в порядке, установленном действующим законодательством;</w:t>
      </w:r>
      <w:bookmarkStart w:id="21" w:name="anchor1027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6) передача имущества, оставшегося после удовлетворения требований кредиторов ликвидируемых муниципальных унитарных предприятий или муниципальных учреждений;</w:t>
      </w:r>
      <w:bookmarkStart w:id="22" w:name="anchor1028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7) приобретение в муниципальную собственность Варненского муниципального округа в силу приобретательной давности в соответствии с решением суда;</w:t>
      </w:r>
      <w:bookmarkStart w:id="23" w:name="anchor1029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8) поступление в муниципальную собственность Варненского муниципального округа по другим законным основаниям.</w:t>
      </w:r>
      <w:bookmarkStart w:id="24" w:name="anchor1030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7. Имущество, не закрепленное на праве хозяйственного ведения или на праве оперативного управления за муниципальными предприятиями и учреждениями, признается находящимся в составе муниципальной казны с момента его приобретения в муниципальную собственность.</w:t>
      </w:r>
      <w:bookmarkStart w:id="25" w:name="anchor1031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8. Прием имущества в муниципальную казну производится при условии предоставления передающей стороной правоустанавливающей и технической документации.</w:t>
      </w:r>
      <w:bookmarkStart w:id="26" w:name="anchor1032"/>
    </w:p>
    <w:p>
      <w:pPr>
        <w:pStyle w:val="Style24"/>
        <w:bidi w:val="0"/>
        <w:rPr/>
      </w:pPr>
      <w:r>
        <w:rPr>
          <w:sz w:val="26"/>
          <w:szCs w:val="26"/>
        </w:rPr>
        <w:t>9</w:t>
      </w:r>
      <w:r>
        <w:rPr>
          <w:sz w:val="26"/>
          <w:szCs w:val="26"/>
          <w:shd w:fill="FFFFFF" w:val="clear"/>
        </w:rPr>
        <w:t xml:space="preserve">. В качестве стороны по сделкам о приобретении имущества, поступающего в казну округа, от имени округа выступает администрация округа в лице Главы района, Управление в лице начальника Управления в случаях, предусмотренных Положением об Управлении </w:t>
      </w:r>
      <w:r>
        <w:rPr>
          <w:sz w:val="26"/>
          <w:szCs w:val="26"/>
        </w:rPr>
        <w:t>земельными и имущественными отношениями администрации Варненского муниципального округа Челябинской области</w:t>
      </w:r>
      <w:r>
        <w:rPr>
          <w:sz w:val="26"/>
          <w:szCs w:val="26"/>
          <w:shd w:fill="FFFFFF" w:val="clear"/>
        </w:rPr>
        <w:t xml:space="preserve">. </w:t>
      </w:r>
      <w:bookmarkStart w:id="27" w:name="anchor1033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0. Основаниями для исключения муниципального имущества из состава имущества казны являются:</w:t>
      </w:r>
      <w:bookmarkStart w:id="28" w:name="anchor1034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) прекращение права муниципальной собственности на муниципальное имущество (совершение гражданско-правовых сделок, передача муниципального имущества в федеральную собственность или собственность субъекта Российской Федерации, по решению суда, в других случаях в соответствии с действующим законодательством);</w:t>
      </w:r>
      <w:bookmarkStart w:id="29" w:name="anchor1035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) закрепление муниципального имущества за муниципальными предприятиями или за муниципальными учреждениями;</w:t>
      </w:r>
      <w:bookmarkStart w:id="30" w:name="anchor1036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3) списание муниципального имущества по причинам физического, морального износа, ликвидации (в том числе сноса объектов недвижимости) или гибели (уничтожения), хищения имущества;</w:t>
      </w:r>
      <w:bookmarkStart w:id="31" w:name="anchor1037"/>
    </w:p>
    <w:p>
      <w:pPr>
        <w:pStyle w:val="Style24"/>
        <w:bidi w:val="0"/>
        <w:rPr/>
      </w:pPr>
      <w:r>
        <w:rPr>
          <w:sz w:val="26"/>
          <w:szCs w:val="26"/>
        </w:rPr>
        <w:t xml:space="preserve">4) безвозмездная передача жилых помещений в собственность граждан в соответствии с </w:t>
      </w:r>
      <w:hyperlink r:id="rId7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  <w:bookmarkStart w:id="32" w:name="anchor1038"/>
    </w:p>
    <w:p>
      <w:pPr>
        <w:pStyle w:val="Style24"/>
        <w:bidi w:val="0"/>
        <w:rPr/>
      </w:pPr>
      <w:r>
        <w:rPr>
          <w:sz w:val="26"/>
          <w:szCs w:val="26"/>
        </w:rPr>
        <w:t xml:space="preserve">11. Муниципальное имущество, составляющее имущество казны, может быть передано в собственность Российской Федерации, собственность субъектов Российской Федерации или в собственность иных муниципальных образований в соответствии с </w:t>
      </w:r>
      <w:hyperlink r:id="rId8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разграничении государственной собственности или о разграничении предметов ведения и полномочий.</w:t>
      </w:r>
      <w:bookmarkStart w:id="33" w:name="anchor1039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2. Списание муниципального имущества, составляющего муниципальную казну, осуществляется на основании распоряжения администрации Варненского муниципального округа.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bidi w:val="0"/>
        <w:ind w:left="0" w:right="0" w:hanging="0"/>
        <w:jc w:val="center"/>
        <w:rPr/>
      </w:pPr>
      <w:bookmarkStart w:id="34" w:name="anchor1040"/>
      <w:r>
        <w:rPr>
          <w:rFonts w:eastAsia="Times New Roman"/>
          <w:sz w:val="26"/>
          <w:szCs w:val="26"/>
        </w:rPr>
        <w:t xml:space="preserve">  </w:t>
      </w:r>
      <w:r>
        <w:rPr>
          <w:b/>
          <w:sz w:val="26"/>
          <w:szCs w:val="26"/>
        </w:rPr>
        <w:t>IV. Порядок учета муниципальной казны</w:t>
      </w:r>
      <w:bookmarkStart w:id="35" w:name="anchor1041"/>
    </w:p>
    <w:p>
      <w:pPr>
        <w:pStyle w:val="Style24"/>
        <w:bidi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3. Имущество муниципальной казны принадлежит на праве собственности муниципальному образованию – Варненский муниципальный округ Челябинской области.</w:t>
      </w:r>
      <w:bookmarkStart w:id="36" w:name="anchor1042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4. Имущество казны подлежит реестровому и бюджетному учету.</w:t>
      </w:r>
      <w:bookmarkStart w:id="37" w:name="anchor1043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5. Бюджетный учет представляет собой упорядоченную систему сбора, регистрации и обобщения информации об имуществе муниципальной казны и операциях с объектами имущества казны. Объекты имущества муниципальной казны учитываются по правилам бюджетного учета.</w:t>
      </w:r>
      <w:bookmarkStart w:id="38" w:name="anchor1044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6. Бюджетный учет муниципальной казны осуществляется Управлением и подлежит отражению на его балансе.</w:t>
      </w:r>
      <w:bookmarkStart w:id="39" w:name="anchor1045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7. Права на недвижимое имущество, составляющее муниципальную казну, подлежат государственной регистрации в порядке, установленном действующим законодательством.</w:t>
      </w:r>
      <w:bookmarkStart w:id="40" w:name="anchor1046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18. Имущество, составляющее муниципальную казну, при его передаче в доверительное управление, залог, аренду, безвозмездное пользование, хозяйственное ведение, оперативное управление, при его последующем учете подлежит отражению в бухгалтерской отчетности соответствующих предприятий, учреждений и иных организаций в соответствии с действующим законодательством.</w:t>
      </w:r>
      <w:bookmarkStart w:id="41" w:name="anchor1047"/>
    </w:p>
    <w:p>
      <w:pPr>
        <w:pStyle w:val="Style24"/>
        <w:bidi w:val="0"/>
        <w:rPr/>
      </w:pPr>
      <w:r>
        <w:rPr>
          <w:sz w:val="26"/>
          <w:szCs w:val="26"/>
        </w:rPr>
        <w:t xml:space="preserve">19. </w:t>
      </w:r>
      <w:r>
        <w:rPr>
          <w:color w:val="000000"/>
          <w:sz w:val="26"/>
          <w:szCs w:val="26"/>
          <w:shd w:fill="FFFFFF" w:val="clear"/>
        </w:rPr>
        <w:t>Передача объектов, входящих в состав муниципальной казны, в аренду, безвозмездное пользование, доверительное управление, на ответственное хранение, по концессионным соглашениям не влечет исключение указанных объектов из состава муниципальной казны.</w:t>
      </w:r>
      <w:bookmarkStart w:id="42" w:name="anchor1048"/>
    </w:p>
    <w:p>
      <w:pPr>
        <w:pStyle w:val="Style24"/>
        <w:bidi w:val="0"/>
        <w:rPr/>
      </w:pPr>
      <w:r>
        <w:rPr>
          <w:sz w:val="26"/>
          <w:szCs w:val="26"/>
        </w:rPr>
        <w:t xml:space="preserve">В случаях, предусмотренных </w:t>
      </w:r>
      <w:hyperlink r:id="rId9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Управление обеспечивает проведение оценки рыночной стоимости имущества муниципальной казны с привлечением независимых оценщиков, аудиторов, консультантов и иных организаций, осуществляющих данную деятельность в соответствии с действующим законодательством Российской Федерации.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0. Для обеспечения достоверности данных учета муниципальной казны проводится инвентаризация казны, в ходе которой проверяются и документально подтверждаются наличие объектов собственности, их состояние.</w:t>
      </w:r>
      <w:bookmarkStart w:id="43" w:name="anchor1049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Инвентаризация имущества казны Варненского муниципального округа Челябинской области осуществляется Управлением и проводится на основании приказа начальника Управления не реже одного раза в год.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1. Ведение Реестра осуществляется Управлением в рамках предоставленных полномочий.</w:t>
      </w:r>
      <w:bookmarkStart w:id="44" w:name="anchor1050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2. Учет имущества муниципальной казны, его движение осуществляются путем занесения сведений в специальные подразделы реестра муниципального имущества Варненского муниципального округа Челябинской области.</w:t>
      </w:r>
      <w:bookmarkStart w:id="45" w:name="anchor1051"/>
    </w:p>
    <w:p>
      <w:pPr>
        <w:pStyle w:val="Style24"/>
        <w:shd w:fill="FFFFFF" w:val="clear"/>
        <w:bidi w:val="0"/>
        <w:rPr/>
      </w:pPr>
      <w:r>
        <w:rPr>
          <w:sz w:val="26"/>
          <w:szCs w:val="26"/>
        </w:rPr>
        <w:t xml:space="preserve">23. Реестр муниципальной казны должен содержать сведения о составе, адресе, способе </w:t>
      </w:r>
      <w:r>
        <w:rPr>
          <w:sz w:val="26"/>
          <w:szCs w:val="26"/>
          <w:shd w:fill="FFFFFF" w:val="clear"/>
        </w:rPr>
        <w:t>приобретения, стоимости, основаниях и сроках постановки на реестровый учет, износе имущества, технические характеристики, а также сведения о решениях по передаче имущества в пользование, сведения о государственной регистрации права муниципальной собственности и сделок с ним, других актах распоряжения имуществом, в том числе влекущих исключение имущества из состава казны и его возврат в казну, другие сведения, соответствующие требованиям законодательства об учете муниципальной казны.</w:t>
      </w:r>
      <w:bookmarkStart w:id="46" w:name="anchor1052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V. Управление и распоряжение имуществом муниципальной казны</w:t>
      </w:r>
      <w:bookmarkStart w:id="47" w:name="anchor1053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4. Муниципальное имущество казны в соответствии с действующим законодательством, нормативными актами администрации района может быть передано:</w:t>
      </w:r>
      <w:bookmarkStart w:id="48" w:name="anchor1054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на праве хозяйственного ведения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на праве оперативного управления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во временное владение и пользование юридическим или физическим лицам по договорам аренды, в концессию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в безвозмездное пользование по договорам безвозмездного пользования имуществом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в доверительное управление для осуществления управления им в интересах муниципального образования коммерческим организациям по договору доверительного управления имуществом, договорам управления;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в залог,</w:t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а также использовано иным способом, не противоречащим действующему законодательству.</w:t>
      </w:r>
    </w:p>
    <w:p>
      <w:pPr>
        <w:pStyle w:val="Style24"/>
        <w:bidi w:val="0"/>
        <w:rPr/>
      </w:pPr>
      <w:r>
        <w:rPr>
          <w:sz w:val="26"/>
          <w:szCs w:val="26"/>
        </w:rPr>
        <w:t xml:space="preserve">25. </w:t>
      </w:r>
      <w:r>
        <w:rPr>
          <w:sz w:val="26"/>
          <w:szCs w:val="26"/>
          <w:shd w:fill="FFFFFF" w:val="clear"/>
        </w:rPr>
        <w:t>Распоряжение имуществом, составляющим муниципальную казну, путем передачи его иным муниципальным образованиям, создающим возможность прекращения права муниципальной собственности на него, осуществляется на основании решения Собрания депутатов Варненского муниципального округа Челябинской области.</w:t>
      </w:r>
      <w:bookmarkStart w:id="49" w:name="anchor1055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6. Доходы от использования имущества муниципальной казны в полном объеме поступают в бюджет Варненского муниципального округа Челябинской области.</w:t>
      </w:r>
      <w:bookmarkStart w:id="50" w:name="anchor1056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VI. Обеспечение формирования и содержания имущества, находящегося в муниципальной казне</w:t>
      </w:r>
      <w:bookmarkStart w:id="51" w:name="anchor1057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7. Средства на формирование и содержание имущества  находящегося в муниципальной казне, являются расходными обязательствами Варненского муниципального округа Челябинской области и предусматриваются в бюджете на очередной финансовый год в составе расходов на управление имуществом, находящимся в муниципальной собственности района.</w:t>
      </w:r>
      <w:bookmarkStart w:id="52" w:name="anchor1058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VII. Контроль за сохранностью и целевым использованием имущества муниципальной казны</w:t>
      </w:r>
    </w:p>
    <w:p>
      <w:pPr>
        <w:pStyle w:val="Normal"/>
        <w:bidi w:val="0"/>
        <w:ind w:left="0" w:right="0" w:firstLine="720"/>
        <w:jc w:val="center"/>
        <w:rPr/>
      </w:pPr>
      <w:r>
        <w:rPr/>
      </w:r>
      <w:bookmarkStart w:id="53" w:name="anchor1059"/>
      <w:bookmarkStart w:id="54" w:name="anchor1059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8. Контроль за сохранностью и целевым использованием имущества, входящего в состав муниципальной казны, переданного в пользование юридическим и (или) физическим лицам, а также привлечение этих лиц к ответственности за ненадлежащее использование переданных объектов осуществляет Управление в рамках своей компетенции и в соответствии с условиями заключенных договоров о передаче объектов муниципальной казны.</w:t>
      </w:r>
      <w:bookmarkStart w:id="55" w:name="anchor1060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29. Обязанности по содержанию, сохранности объектов муниципальной казны, переданных по договорам (аренды, безвозмездного пользования, доверительного управления и др.) юридическим и (или) физическим лицам, а также риск его случайной гибели ложатся на пользователя имущества в соответствии с заключенным договором.</w:t>
      </w:r>
      <w:bookmarkStart w:id="56" w:name="anchor1061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30. В ходе осуществления контроля Управление проверяет состояние переданных объектов муниципальной казны, соблюдение условий заключенных договоров, использование имущества по целевому назначению.</w:t>
      </w:r>
      <w:bookmarkStart w:id="57" w:name="anchor1062"/>
    </w:p>
    <w:p>
      <w:pPr>
        <w:pStyle w:val="Style24"/>
        <w:bidi w:val="0"/>
        <w:rPr>
          <w:sz w:val="26"/>
          <w:szCs w:val="26"/>
        </w:rPr>
      </w:pPr>
      <w:r>
        <w:rPr>
          <w:sz w:val="26"/>
          <w:szCs w:val="26"/>
        </w:rPr>
        <w:t>31. В период, когда имущество, входящее в состав муниципальной казны, не обременено договорными обязательствами, обязанности по содержанию такого имущества выполняет Управление за счет средств местного бюджета.</w:t>
      </w:r>
      <w:bookmarkStart w:id="58" w:name="anchor1063"/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7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"/>
        <w:gridCol w:w="1825"/>
        <w:gridCol w:w="328"/>
      </w:tblGrid>
      <w:tr>
        <w:trPr/>
        <w:tc>
          <w:tcPr>
            <w:tcW w:w="26" w:type="dxa"/>
            <w:tcBorders/>
          </w:tcPr>
          <w:p>
            <w:pPr>
              <w:pStyle w:val="Standard"/>
              <w:widowControl/>
              <w:suppressAutoHyphens w:val="true"/>
              <w:bidi w:val="0"/>
              <w:snapToGrid w:val="false"/>
              <w:ind w:left="0" w:right="0" w:hanging="0"/>
              <w:jc w:val="left"/>
              <w:textAlignment w:val="baseline"/>
              <w:rPr>
                <w:rFonts w:cs="Times New Roman"/>
                <w:kern w:val="2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/>
                <w:kern w:val="2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825" w:type="dxa"/>
            <w:tcBorders/>
          </w:tcPr>
          <w:p>
            <w:pPr>
              <w:pStyle w:val="Standard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/>
                <w:kern w:val="2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328" w:type="dxa"/>
            <w:tcBorders/>
          </w:tcPr>
          <w:p>
            <w:pPr>
              <w:pStyle w:val="Standard"/>
              <w:widowControl/>
              <w:suppressAutoHyphens w:val="true"/>
              <w:bidi w:val="0"/>
              <w:snapToGrid w:val="false"/>
              <w:ind w:left="0" w:right="0" w:hanging="0"/>
              <w:jc w:val="right"/>
              <w:textAlignment w:val="baseline"/>
              <w:rPr>
                <w:rFonts w:cs="Times New Roman"/>
                <w:kern w:val="2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/>
                <w:kern w:val="2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/>
      </w:pPr>
      <w:hyperlink r:id="rId10">
        <w:r>
          <w:rPr/>
        </w:r>
      </w:hyperlink>
    </w:p>
    <w:p>
      <w:pPr>
        <w:pStyle w:val="Normal"/>
        <w:jc w:val="both"/>
        <w:rPr/>
      </w:pPr>
      <w:hyperlink r:id="rId11">
        <w:r>
          <w:rPr/>
        </w:r>
      </w:hyperlink>
    </w:p>
    <w:p>
      <w:pPr>
        <w:pStyle w:val="Normal"/>
        <w:rPr/>
      </w:pPr>
      <w:hyperlink r:id="rId12">
        <w:bookmarkStart w:id="59" w:name="anchor1040"/>
        <w:bookmarkStart w:id="60" w:name="anchor1059"/>
        <w:r>
          <w:rPr>
            <w:rStyle w:val="InternetLink"/>
            <w:rFonts w:eastAsia="Times New Roman"/>
            <w:sz w:val="26"/>
            <w:szCs w:val="26"/>
          </w:rPr>
          <w:t xml:space="preserve">                                                                                        </w:t>
        </w:r>
      </w:hyperlink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59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60"/>
      <w:bookmarkEnd w:id="55"/>
      <w:bookmarkEnd w:id="56"/>
      <w:bookmarkEnd w:id="57"/>
      <w:bookmarkEnd w:id="58"/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964" w:top="1516" w:footer="96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widowControl/>
      <w:spacing w:lineRule="auto" w:line="276" w:before="100" w:after="142"/>
      <w:textAlignment w:val="auto"/>
    </w:pPr>
    <w:rPr>
      <w:rFonts w:cs="Times New Roman"/>
      <w:color w:val="000000"/>
      <w:lang w:eastAsia="ru-RU" w:bidi="ar-SA"/>
    </w:rPr>
  </w:style>
  <w:style w:type="paragraph" w:styleId="Style24">
    <w:name w:val="Нормальный"/>
    <w:basedOn w:val="Standard"/>
    <w:qFormat/>
    <w:pPr>
      <w:widowControl/>
      <w:ind w:left="0" w:right="0" w:firstLine="720"/>
      <w:jc w:val="both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0164072/0" TargetMode="External"/><Relationship Id="rId4" Type="http://schemas.openxmlformats.org/officeDocument/2006/relationships/hyperlink" Target="https://internet.garant.ru/document/redirect/12112604/0" TargetMode="External"/><Relationship Id="rId5" Type="http://schemas.openxmlformats.org/officeDocument/2006/relationships/hyperlink" Target="https://internet.garant.ru/document/redirect/10900200/0" TargetMode="External"/><Relationship Id="rId6" Type="http://schemas.openxmlformats.org/officeDocument/2006/relationships/hyperlink" Target="https://internet.garant.ru/document/redirect/186367/0" TargetMode="External"/><Relationship Id="rId7" Type="http://schemas.openxmlformats.org/officeDocument/2006/relationships/hyperlink" Target="https://internet.garant.ru/document/redirect/10105719/0" TargetMode="External"/><Relationship Id="rId8" Type="http://schemas.openxmlformats.org/officeDocument/2006/relationships/hyperlink" Target="https://internet.garant.ru/document/redirect/186367/50" TargetMode="External"/><Relationship Id="rId9" Type="http://schemas.openxmlformats.org/officeDocument/2006/relationships/hyperlink" Target="https://internet.garant.ru/document/redirect/12112509/0" TargetMode="External"/><Relationship Id="rId10" Type="http://schemas.openxmlformats.org/officeDocument/2006/relationships/hyperlink" Target="https://internet.garant.ru/document/redirect/12112509/0" TargetMode="External"/><Relationship Id="rId11" Type="http://schemas.openxmlformats.org/officeDocument/2006/relationships/hyperlink" Target="https://internet.garant.ru/document/redirect/12112509/0" TargetMode="External"/><Relationship Id="rId12" Type="http://schemas.openxmlformats.org/officeDocument/2006/relationships/hyperlink" Target="https://internet.garant.ru/document/redirect/12112509/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6-01-12T05:24:11Z</dcterms:modified>
  <cp:revision>83</cp:revision>
  <dc:subject/>
  <dc:title>                                                                                                                                                                         </dc:title>
</cp:coreProperties>
</file>